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-11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накладного карма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ить накладной карман и настрочить его на основную деталь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кармана 180 мм×12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69" w:dyaOrig="40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5pt;height:170.1pt" filled="f" o:ole="">
                  <v:imagedata r:id="rId3" o:title=""/>
                </v:shape>
                <o:OLEObject Type="Embed" ProgID="" ShapeID="ole_rId2" DrawAspect="Content" ObjectID="_503150" r:id="rId2"/>
              </w:object>
            </w:r>
            <w:r>
              <w:rPr/>
              <w:object w:dxaOrig="2745" w:dyaOrig="36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1pt;height:148.45pt" filled="f" o:ole="">
                  <v:imagedata r:id="rId5" o:title=""/>
                </v:shape>
                <o:OLEObject Type="Embed" ProgID="" ShapeID="ole_rId4" DrawAspect="Content" ObjectID="_1173854793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00500" cy="3228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322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в изделиях являются важными функциональными и декоративными элементами. В зависимости от направления моды и назначения изделия величина, форма, вид и методы обработки карманов могут быть самыми разнообразными.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служат не только для хранения каких-либо предметов, но и для украшения изделия, поэтому на них могут быть выполнены складки, защипы, аппликации, вышивка и т.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воей оригинальной формы, использования нетрадиционных материалов они могут стать модным акцентом изделия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кроите детали, соблюдая все правила раскроя. 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етали кармана наметить припуски: по верхнему срезу кармана – 50 мм, по боковым срезам – по 10 мм, по нижнему срезу – 10 м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64" w:dyaOrig="403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8.3pt;height:169.45pt" filled="f" o:ole="">
                  <v:imagedata r:id="rId8" o:title=""/>
                </v:shape>
                <o:OLEObject Type="Embed" ProgID="" ShapeID="ole_rId7" DrawAspect="Content" ObjectID="_1970271754" r:id="rId7"/>
              </w:object>
            </w:r>
            <w:r>
              <w:rPr/>
              <w:object w:dxaOrig="3165" w:dyaOrig="38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4pt;height:177.45pt" filled="f" o:ole="">
                  <v:imagedata r:id="rId10" o:title=""/>
                </v:shape>
                <o:OLEObject Type="Embed" ProgID="" ShapeID="ole_rId9" DrawAspect="Content" ObjectID="_1215571627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 по верхнему срезу кармана подогнуть на изнаночную сторону на 10 мм и застроч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369" w:dyaOrig="514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4.05pt;height:196pt" filled="f" o:ole="">
                  <v:imagedata r:id="rId12" o:title=""/>
                </v:shape>
                <o:OLEObject Type="Embed" ProgID="" ShapeID="ole_rId11" DrawAspect="Content" ObjectID="_790383985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срез кармана перегнуть по намеченной линии шва на лицевую сторону и обтачать верхние углы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04" w:dyaOrig="46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5.25pt;height:233.25pt" filled="f" o:ole="">
                  <v:imagedata r:id="rId14" o:title=""/>
                </v:shape>
                <o:OLEObject Type="Embed" ProgID="" ShapeID="ole_rId13" DrawAspect="Content" ObjectID="_1447501381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край кармана вывернуть на лицевую сторону, выправить уголки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19" w:dyaOrig="441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6pt;height:220.5pt" filled="f" o:ole="">
                  <v:imagedata r:id="rId16" o:title=""/>
                </v:shape>
                <o:OLEObject Type="Embed" ProgID="" ShapeID="ole_rId15" DrawAspect="Content" ObjectID="_1817862297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449" w:dyaOrig="412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2.5pt;height:206.25pt" filled="f" o:ole="">
                  <v:imagedata r:id="rId18" o:title=""/>
                </v:shape>
                <o:OLEObject Type="Embed" ProgID="" ShapeID="ole_rId17" DrawAspect="Content" ObjectID="_1979198021" r:id="rId17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ман наложить на основную деталь, совмещая углы кармана с разметкой. Карман наметать и настрочить, делая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3569" w:dyaOrig="394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8.5pt;height:197.25pt" filled="f" o:ole="">
                  <v:imagedata r:id="rId20" o:title=""/>
                </v:shape>
                <o:OLEObject Type="Embed" ProgID="" ShapeID="ole_rId19" DrawAspect="Content" ObjectID="_300225207" r:id="rId19"/>
              </w:object>
            </w:r>
          </w:p>
        </w:tc>
      </w:tr>
      <w:tr>
        <w:trPr>
          <w:trHeight w:val="1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верхнего среза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тачивания верхних углов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м ± 1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ыправления верх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а припуска по верхнему срезу карма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ки припусков по боковым и нижнему среза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ина кармана 120 мм±2 м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рина кармана 100 мм±2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крепо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3:00Z</dcterms:created>
  <dc:creator>User</dc:creator>
  <dc:description/>
  <cp:keywords/>
  <dc:language>en-US</dc:language>
  <cp:lastModifiedBy>user</cp:lastModifiedBy>
  <dcterms:modified xsi:type="dcterms:W3CDTF">2019-09-29T16:42:00Z</dcterms:modified>
  <cp:revision>3</cp:revision>
  <dc:subject/>
  <dc:title/>
</cp:coreProperties>
</file>